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ьом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16 листопада 2023 року № </w:t>
      </w:r>
      <w:r>
        <w:rPr>
          <w:sz w:val="28"/>
          <w:szCs w:val="28"/>
          <w:lang w:val="uk-UA"/>
        </w:rPr>
        <w:t xml:space="preserve"> 1028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бюджету                                                         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08"/>
          <w:tab w:val="left" w:pos="2745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  <w:tab/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TextBodyIndent"/>
        <w:spacing w:before="120" w:after="12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1. В підпункті 1.1. пункту 1 цифри 414 066 787 гривень, 399 595 703  гривні та 14 471 084 гривні замінити відповідно цифрами 414 751 686 гривень, 399 688 703 гривні та 15 062 983 гривні.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/>
        <w:t xml:space="preserve">       </w:t>
      </w:r>
      <w:r>
        <w:rPr/>
        <w:t>1.2. В підпункті 1.2. пункту 1 цифри 430 815 636,95 гривень, 375 832 565 гривень та 54 983 071,95 гривня</w:t>
      </w:r>
      <w:r>
        <w:rPr>
          <w:bCs/>
        </w:rPr>
        <w:t xml:space="preserve"> </w:t>
      </w:r>
      <w:r>
        <w:rPr/>
        <w:t xml:space="preserve">замінити відповідно цифрами 431 500 535,95 гривень, 375 925 565 гривень та 55 574 970,95 гривень.   </w:t>
      </w:r>
      <w:r>
        <w:rPr>
          <w:szCs w:val="28"/>
        </w:rPr>
        <w:t xml:space="preserve">   </w:t>
      </w:r>
    </w:p>
    <w:p>
      <w:pPr>
        <w:pStyle w:val="Normal"/>
        <w:spacing w:before="80" w:after="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  Додатки 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uk-UA"/>
        </w:rPr>
        <w:t>1.1, 2, 3 до рішення «Про бюджет Малинської міської територіальної громади на 2023 рік» викласти в новій редакц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Василь МАЙСТРЕНКО</w:t>
      </w:r>
    </w:p>
    <w:sectPr>
      <w:type w:val="nextPage"/>
      <w:pgSz w:w="11906" w:h="16838"/>
      <w:pgMar w:left="1701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30:00Z</dcterms:created>
  <dc:creator>Ира</dc:creator>
  <dc:description/>
  <cp:keywords/>
  <dc:language>en-US</dc:language>
  <cp:lastModifiedBy>Home</cp:lastModifiedBy>
  <cp:lastPrinted>2023-11-10T16:47:00Z</cp:lastPrinted>
  <dcterms:modified xsi:type="dcterms:W3CDTF">2023-11-16T09:31:00Z</dcterms:modified>
  <cp:revision>20</cp:revision>
  <dc:subject/>
  <dc:title>Додаток 1 до рішення сесії</dc:title>
</cp:coreProperties>
</file>